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MEMÓRIA DE CÁLCUL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DA BIBLIA E QUADRA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Avenida João Bocardi, C.H. Nova Ubirajara – Ubirajara - SP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373"/>
        <w:gridCol w:w="1095"/>
        <w:gridCol w:w="3439"/>
        <w:gridCol w:w="692"/>
        <w:gridCol w:w="3899"/>
      </w:tblGrid>
      <w:tr>
        <w:trPr>
          <w:trHeight w:val="330" w:hRule="atLeast"/>
        </w:trPr>
        <w:tc>
          <w:tcPr>
            <w:tcW w:w="111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bookmarkStart w:id="0" w:name="RANGE!A1%3AF39"/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MEMORIA DE CÁLCULO</w:t>
            </w:r>
            <w:bookmarkEnd w:id="0"/>
          </w:p>
        </w:tc>
      </w:tr>
      <w:tr>
        <w:trPr>
          <w:trHeight w:val="300" w:hRule="atLeast"/>
        </w:trPr>
        <w:tc>
          <w:tcPr>
            <w:tcW w:w="70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3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389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moria 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medindo (4,00x1,50m)</w:t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,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 local onde será realizado o piso em concreto (Área retirada através da Hachura conforme dimensões projeto 673,04m²)</w:t>
            </w:r>
          </w:p>
        </w:tc>
      </w:tr>
      <w:tr>
        <w:trPr>
          <w:trHeight w:val="76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erro para correção da área que recebera piso em concreto (673,04 x 0,03)</w:t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DRA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1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RAESTRUTURA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0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a em concreto armado diâmetro de 25 cm - complet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40,00 unidades de brocas com 1,50 metros de profundidade </w:t>
            </w:r>
          </w:p>
        </w:tc>
      </w:tr>
      <w:tr>
        <w:trPr>
          <w:trHeight w:val="76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fundaçã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ea linear da quadra multiplicada por 2 que são dois lados e pela altura do baldrame 30cm (102,88X2X0,3) </w:t>
            </w:r>
          </w:p>
        </w:tc>
      </w:tr>
      <w:tr>
        <w:trPr>
          <w:trHeight w:val="102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50 (A ou B) fyk= 500 Mp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ea linear da quadra multiplicada por 2 que são dois ferros multiplicado pela constante de tranformação em kg do ferro 5/16 (102,88x2x0,393) 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1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30,0 Mp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ea linear da quadra multiplicada pela area do baldrame (102,88x0,3x0,2) 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2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vação manual em solo de 1ª e 2ª categoria em vala ou cava até 1,50 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ea linear da quadra multiplicada pela area do baldrame (102,88x0,3x0,2) </w:t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2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LAMBRAD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5.2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,2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mbrado em tela de aço galvanizado de 2´, montantes metálicos retos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etragem quadrada do Alambrado (30,80x20,64x6)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5.3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ão de ferro perfilado, tipo parque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2 portões de 2,50x3,00 (7,50x2) </w:t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3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1.0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7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ucamento e lixamento de concreto deteriorad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etragem quadrada quadra (30,80x20,64) 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6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rílico para quadras e pisos cimentados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etragem quadrada quadra (30,80x20,64) 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9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acha clorada para faixas demarcatórias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etragem linear demarcação quadra padrão FDE 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1.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e oficial completa com rede para futebol de salã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2 unidades de traves para futebol 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AÇA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1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76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1.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usinado, fck = 20,0 Mp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a calçada multiplicada pela espessura de concreto 5cm (673,04x0,05)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3.0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,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entado desempenado e alisado (queimado),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quadrada Piso calçada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a calçada multiplicada pela espessura de brita 3cm (673,04x0,03)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7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guias conforme projeto</w:t>
            </w:r>
          </w:p>
        </w:tc>
      </w:tr>
      <w:tr>
        <w:trPr>
          <w:trHeight w:val="270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43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2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onde ficarão localizados os disjuntores para alimentar os postes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a unidade de Disjuntor para cada circuit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unidade de Rele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40 mm, com acessórios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de ligação da entrada de energia para cada poste (120m)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de acordo com projeto elétric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unidades de postes conforme ilustra projet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luminárias para cada poste (8x2)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uporte para cada luminária (16x1)</w:t>
            </w:r>
          </w:p>
        </w:tc>
      </w:tr>
      <w:tr>
        <w:trPr>
          <w:trHeight w:val="76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cada caixa (0,7x0,6x4=1,68m²) 9 unidades de caixas (9x1,68)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m de brita no fundo de cada caixa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pa de concreto para cada caixa com 6 cm de espessura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pra construção das tampas</w:t>
            </w:r>
          </w:p>
        </w:tc>
      </w:tr>
      <w:tr>
        <w:trPr>
          <w:trHeight w:val="270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43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3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76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7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de onde será colocado grama conforme apresenta projeto e legenda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unidades de arbustos conforme ilustra projet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unidades de arvore conforme ilustra projet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unidades de coqueiros conforme ilustra projet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0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m² de lirio aproximadamente,  (450 mudas)</w:t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4</w:t>
            </w:r>
          </w:p>
        </w:tc>
        <w:tc>
          <w:tcPr>
            <w:tcW w:w="104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2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oc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local onde fica a biblia e o oratóri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ra acrílica para uso interno / externo, inclusive prepar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local onde fica a biblia e o oratório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 unidades de bancos conforme ilustram projeto</w:t>
            </w:r>
          </w:p>
        </w:tc>
      </w:tr>
      <w:tr>
        <w:trPr>
          <w:trHeight w:val="270" w:hRule="atLeast"/>
        </w:trPr>
        <w:tc>
          <w:tcPr>
            <w:tcW w:w="7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34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389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3 lixeiras localizadas conforme projeto </w:t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5:16:00Z</dcterms:created>
  <dc:creator>Carlos</dc:creator>
  <dc:description/>
  <cp:keywords/>
  <dc:language>en-US</dc:language>
  <cp:lastModifiedBy>Reinaldo</cp:lastModifiedBy>
  <cp:lastPrinted>2018-01-28T03:15:00Z</cp:lastPrinted>
  <dcterms:modified xsi:type="dcterms:W3CDTF">2018-02-04T18:45:00Z</dcterms:modified>
  <cp:revision>3</cp:revision>
  <dc:subject/>
  <dc:title>TERMO DE CONTRATO N° 018/2009</dc:title>
</cp:coreProperties>
</file>