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MEMORIAL DESCRITIV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BRA: </w:t>
      </w:r>
      <w:r>
        <w:rPr>
          <w:rFonts w:cs="Arial" w:ascii="Arial" w:hAnsi="Arial"/>
          <w:b/>
        </w:rPr>
        <w:t xml:space="preserve">PAVIMEMNTAÇÃO ASFÁL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: RUA ANTENOR GIMENEZ E RUA JOAQUIM HILARIO SOBRIN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CIDADE: UBIRAJARA-SP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PAVIMENTAÇÃO................................................................................... 2.242,48 M²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ENAGEM............................................................................................... 619,91 M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PAVIMENTAÇÃ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 BASE ASFALTIC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1 PREPARO DE CAIXA ATÉ 30 C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 as operações de:</w:t>
      </w:r>
    </w:p>
    <w:p>
      <w:pPr>
        <w:pStyle w:val="Normal"/>
        <w:autoSpaceDE w:val="false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- Escavação, carga, transporte, descarga e esparrame de material inservível, proveniente do leito da via.</w:t>
      </w:r>
    </w:p>
    <w:p>
      <w:pPr>
        <w:pStyle w:val="Normal"/>
        <w:autoSpaceDE w:val="false"/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>b)- Escavação, carga, transporte, descarga, esparrame no máximo em camadas de 20 cm e compactação de material proveniente da jazida, de modo a preparar o leito da via, para receber a pavimentação. Tais operações deverão ser realizadas em uma profundidade em até 30 cm e sua medição será metro quadrad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2 MELHORIA DO SUB-LEITO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realizado as operações de nivelamento, escarificação, umedecimento ou aeração e compactação no mínimo 95% do Proctor intermediário, de forma que a via se apresente uma superfície uniforme para receber as camadas superiores do pavimento. Os serviços constantes deste item deverão seguir as normas do D.E.R - S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1.1.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val="es-ES_tradnl"/>
        </w:rPr>
        <w:t>SUB-BASE DE SOLO ESTABILIZADO e=30c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Deverá ser realizados as operações de escavação, carga, transporte, descarga, esparrame em camadas de 15 cm e compactação de material proveniente da jazida com CBR &gt; 15%, inclusive mão de obra e equipamentos, de modo a preparar o leito da via, para receber a base do pavimento. Os serviços constantes deste item deverão seguir as normas do D.E.R - SP.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 CAPA ASFALTI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1 IMPRIMADURA IMPERMEABILIZANTE BETUMINOSA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A execução da imprimadura impermeabilizante betuminosa consistirá nos serviços necessários para o recobrimento da camada de base, pôr material betuminoso adequado. Antes da execução da imprimadura, devem ser removidos todos os materiais soltos e estranhos, através do vassourão, sendo necessário cuidado nos bordos da base. O material betuminoso ( CM 30 ) deverá ser aplicado uniformemente na quantidade de 1,20 lt/m². Não será permitida a aplicação do material betuminoso quando as condições do tempo não forem favoráveis e a base não estiver suficientemente seca. O material betuminoso deverá recobrir total e uniformemente toda a superfície da base e após a distribuição, permanecer em repouso até que endureça suficientemente. Não será permitida a abertura do transito antes da base imprimad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2 IMPRIMADURA LIGANTE BETUMINOS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imprimação ligante betuminosa consistirá na aplicação do material betuminoso sobre a superfície, para assegurar sua perfeita ligação com o revestimento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varredura e limpeza da superfície a ser imprimada deverão ser feita com vassourões manuais ou vassoura mecânica, de modo que remova completame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terra, poeira ou outros materiais estranhos. O material deverá ser aplicado pôr um distribuidor de pressão, nos limites de 0,50 a 1,50 lt/m² conforme determinação da fiscalização. Deverá ser feita a aplicação do material betuminoso com distribuidor manual nos lugares onde, a juízo da fiscalização houver deficiência do material. Depois de aplicada a imprimação, deverá permanecer em repouso até sua secagem e endurecimento suficientes para receber o revestimento. A superfície deverá ser conservada em perfeitas condições até que seja colocado o revestim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3 CAMADA DE ROLAMENTO COM CONCRETO BETUMINOSO USINADO A QUENT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amada de rolamento com concreto asfáltico pré-misturado a quente será constituída de agregado betuminoso e material de brita, pedrisco, pó de pedra e eventualmente areia ou filler, executada em vibro acabadora na espessura de 3,50cm. A superfície da base, devidamente imprimada, deverá estar seca e limpa de todo material solto. Não será executado trabalho em tempo úmido, não será tolerada segregação ou queda elevada de temperatura no transporte e aplicação da mistura. Para satisfazer tal exigência, a usina de asfalto deverá estar localizada em uma distância compatível, devendo sua localização ser indicada na relação de equipamentos a ser apresentada. A mistura betuminosa deverá ser espalhada de forma que permita posteriormente a obtenção de uma camada de acordo com o projeto sem novas adições. A temperatura da mistura, pôr ocasião das operações de esparrame, não poderá ser inferior a 110º C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Logo após o esparrame assim que a mistura suporte o peso do rolo, deverá ser iniciada a compressão através de rolo compressor. A compressão deverá começar dos lados e prosseguir longitudinalmente para o centro, de modo que este cubra, uniformemente em cada passada, pelo menos a metade da largura do seu rastro de passagem anterior. Nas curvas as rolagens, prosseguirão do lado mais baixo para o lado mais alto, paralelamente ao eixo do trecho, nas mesmas condições de recobrimento de rastro. Para impedir adesão do aglutinante tipo betuminoso a cada rolo, estes deverão ser molhados, não sendo permitido excesso de água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compressores não poderão fazer manobras sobre as camadas que estejam sofrendo rolagens. A camada deve apresentar-se uniforme, isenta de ondulação e saliências ou rebaixos. Nenhum trânsito será permitido na camada de rolamento enquanto a temperatura da mistura for superior a temperatura ambient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GUIAS E SARJETAS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Inicialmente serão construídas as sub bases das guias e sarjetas, utilizando-se uma retro-escavadeira sobre rodas, para espalhamento e conformação do material granular. Será demarcado o alinhamento e nivelamento, pela topografia da contratada, para em seguida serem moldadas “ in loco “ as guias e sarjetas em perfil contínuo com máquina extrusadora, utilizando-se concreto usinado com traço específico para tal serviç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3. PASSEIO PÚBLIC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as ruas que serão pavimentadas, sobretudo nos locais indicados no projeto, serão executados passeios públicos. Inicialmente serão executadas a regularização e compactação do terreno. A compactação será manual com soquete. Após a execução serviço será lançado em lastro de brita, com espessura de 3,00 cm. Deverão ser deixadas juntas de dilatação em madeira a cada 2,00 metros. Finalmente será executado a concretagem do passeio, com espessura de 7,00 cm, devendo ser desempenado manualment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INALIZAÇÃO HORIZONTAL</w:t>
      </w:r>
    </w:p>
    <w:p>
      <w:pPr>
        <w:pStyle w:val="Corpodetexto2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locais indicados no projeto, atendendo as dimensões constantes do mesmo, deverá ser executada a sinalização horizontal, utilizando-se tinta retrorrefletiva a base de resina acrílica com microesferas de vidro.</w:t>
      </w:r>
    </w:p>
    <w:p>
      <w:pPr>
        <w:pStyle w:val="Corpodetexto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5. ACESSIBILIDADE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s locais onde serão executados os passeios públicos, mais precisamente nas esquinas, deverão ser executadas rampas de acessibilidade em concreto, atendendo as NBR 9050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Recuode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empresa que executar os serviços terá que apresentar a esta Prefeitura pelo menos três ensaios de cada item conforme descri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iCs/>
        </w:rPr>
        <w:t>1.0   Espessura da capa asfál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0   Teor de betume da capa asfáltica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</w:rPr>
        <w:t>Ubirajara, 24 de Maio de 2.01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º REINALDO A. S. FILHO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CREA nº 5069369000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ART: 28027230172740077 </w:t>
      </w:r>
    </w:p>
    <w:sectPr>
      <w:type w:val="nextPage"/>
      <w:pgSz w:w="12240" w:h="15840"/>
      <w:pgMar w:left="1701" w:right="1701" w:gutter="0" w:header="0" w:top="28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0:34:00Z</dcterms:created>
  <dc:creator>winxp</dc:creator>
  <dc:description/>
  <cp:keywords/>
  <dc:language>en-US</dc:language>
  <cp:lastModifiedBy>Licitação</cp:lastModifiedBy>
  <cp:lastPrinted>2018-05-29T08:49:00Z</cp:lastPrinted>
  <dcterms:modified xsi:type="dcterms:W3CDTF">2018-05-29T11:49:00Z</dcterms:modified>
  <cp:revision>5</cp:revision>
  <dc:subject/>
  <dc:title>MEMORIAL DESCRITIVO</dc:title>
</cp:coreProperties>
</file>